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1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38P w miejscowości  Dębowiczki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330816618"/>
      <w:bookmarkStart w:id="2" w:name="__Fieldmark__0_233081661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330816618"/>
      <w:bookmarkStart w:id="4" w:name="__Fieldmark__1_233081661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5-26T09:15:00Z</dcterms:modified>
  <cp:revision>40</cp:revision>
  <dc:subject/>
  <dc:title>Kielce, dnia ……</dc:title>
</cp:coreProperties>
</file>