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2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22668590"/>
      <w:bookmarkStart w:id="1" w:name="__Fieldmark__0_2022668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22668590"/>
      <w:bookmarkStart w:id="3" w:name="__Fieldmark__1_2022668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22668590"/>
      <w:bookmarkStart w:id="5" w:name="__Fieldmark__2_20226685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powiatowej nr 3411P od miejscowości Dzierzbice w kierunku drogi krajowej nr 92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22668590"/>
      <w:bookmarkStart w:id="7" w:name="__Fieldmark__3_20226685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22668590"/>
      <w:bookmarkStart w:id="9" w:name="__Fieldmark__4_202266859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3T11:01:00Z</dcterms:modified>
  <cp:revision>41</cp:revision>
  <dc:subject/>
  <dc:title>Kielce, dnia ……</dc:title>
</cp:coreProperties>
</file>