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2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ogi powiatowej nr 3411P od miejscowości Dzierzbice w kierunku drogi krajowej nr 92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5-06-03T11:04:00Z</dcterms:modified>
  <cp:revision>39</cp:revision>
  <dc:subject/>
  <dc:title>Kielce, dnia ……</dc:title>
</cp:coreProperties>
</file>