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9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drogi powiatowej nr 3411P od miejscowości na odcinku          Dzierzbice - Kaleń Parcel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2T10:04:00Z</dcterms:modified>
  <cp:revision>35</cp:revision>
  <dc:subject/>
  <dc:title>Kielce, dnia ……</dc:title>
</cp:coreProperties>
</file>