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9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11P od miejscowości na odcinku         Dzierzbice - Kaleń Parcel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2T10:16:00Z</dcterms:modified>
  <cp:revision>36</cp:revision>
  <dc:subject/>
  <dc:title>Kielce, dnia ……</dc:title>
</cp:coreProperties>
</file>