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9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11P od miejscowości na odcinku                        Dzierzbice - Kaleń Parcel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en-US"/>
        </w:rPr>
      </w:pPr>
      <w:r>
        <w:rPr>
          <w:rFonts w:eastAsia="Arial Narrow" w:cs="Arial" w:ascii="Arial" w:hAnsi="Arial"/>
          <w:b/>
          <w:sz w:val="22"/>
          <w:szCs w:val="22"/>
          <w:lang w:val="en-US"/>
        </w:rPr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26116928"/>
      <w:bookmarkStart w:id="1" w:name="__Fieldmark__0_362611692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26116928"/>
      <w:bookmarkStart w:id="3" w:name="__Fieldmark__1_362611692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26116928"/>
      <w:bookmarkStart w:id="5" w:name="__Fieldmark__2_362611692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2T10:01:00Z</dcterms:modified>
  <cp:revision>41</cp:revision>
  <dc:subject/>
  <dc:title>Kielce, dnia ……</dc:title>
</cp:coreProperties>
</file>