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9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55404731"/>
      <w:bookmarkStart w:id="1" w:name="__Fieldmark__0_31554047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55404731"/>
      <w:bookmarkStart w:id="3" w:name="__Fieldmark__1_31554047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55404731"/>
      <w:bookmarkStart w:id="5" w:name="__Fieldmark__2_315540473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lang w:val="pl-PL"/>
        </w:rPr>
        <w:t>Przebudowa drogi powiatowej nr 3411P od miejscowości na odcinku                            Dzierzbice - Kaleń Parcel</w:t>
      </w:r>
      <w:r>
        <w:rPr>
          <w:rFonts w:cs="Arial" w:ascii="Arial" w:hAnsi="Arial"/>
          <w:b/>
          <w:sz w:val="24"/>
          <w:szCs w:val="24"/>
        </w:rPr>
        <w:t xml:space="preserve"> 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55404731"/>
      <w:bookmarkStart w:id="7" w:name="__Fieldmark__3_315540473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155404731"/>
      <w:bookmarkStart w:id="9" w:name="__Fieldmark__4_315540473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2T09:59:00Z</dcterms:modified>
  <cp:revision>38</cp:revision>
  <dc:subject/>
  <dc:title>Kielce, dnia ……</dc:title>
</cp:coreProperties>
</file>