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9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Przebudowa drogi powiatowej nr 3411P od miejscowości na odcinku          Dzierzbice - Kaleń Parcel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190390925"/>
      <w:bookmarkStart w:id="2" w:name="__Fieldmark__0_319039092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190390925"/>
      <w:bookmarkStart w:id="4" w:name="__Fieldmark__1_319039092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5-22T10:05:00Z</dcterms:modified>
  <cp:revision>38</cp:revision>
  <dc:subject/>
  <dc:title>Kielce, dnia ……</dc:title>
</cp:coreProperties>
</file>