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10.2025</w:t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  <w:lang w:val="pl-PL"/>
        </w:rPr>
        <w:t>Przebudowa drogi powiatowej nr 3405P w miejscowości  Kaleń Parcel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1430030297"/>
      <w:bookmarkStart w:id="2" w:name="__Fieldmark__0_1430030297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16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1430030297"/>
      <w:bookmarkStart w:id="4" w:name="__Fieldmark__1_1430030297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r., poz. 1616) co inni Wykonawcy składający oferty w przedmiotowym postępowaniu, w związku           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ilka</cp:lastModifiedBy>
  <cp:lastPrinted>2022-08-03T11:48:00Z</cp:lastPrinted>
  <dcterms:modified xsi:type="dcterms:W3CDTF">2025-05-23T12:58:00Z</dcterms:modified>
  <cp:revision>39</cp:revision>
  <dc:subject/>
  <dc:title>Kielce, dnia ……</dc:title>
</cp:coreProperties>
</file>