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7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2865623"/>
      <w:bookmarkStart w:id="1" w:name="__Fieldmark__0_272865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2865623"/>
      <w:bookmarkStart w:id="3" w:name="__Fieldmark__1_272865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2865623"/>
      <w:bookmarkStart w:id="5" w:name="__Fieldmark__2_27286562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2865623"/>
      <w:bookmarkStart w:id="7" w:name="__Fieldmark__3_27286562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72865623"/>
      <w:bookmarkStart w:id="9" w:name="__Fieldmark__4_27286562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3T12:34:00Z</dcterms:modified>
  <cp:revision>36</cp:revision>
  <dc:subject/>
  <dc:title>Kielce, dnia ……</dc:title>
</cp:coreProperties>
</file>