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7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>Remont drogi powiatowej nr 3415P w miejscowości Krzewata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738923457"/>
      <w:bookmarkStart w:id="1" w:name="__Fieldmark__0_173892345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738923457"/>
      <w:bookmarkStart w:id="3" w:name="__Fieldmark__1_173892345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738923457"/>
      <w:bookmarkStart w:id="5" w:name="__Fieldmark__2_173892345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     pkt. 1-3 ustawy z dnia 13 kwietnia 2022r. o szczególnych rozwiązaniach w zakresie przeciwdziałania wspieraniu agresji na Ukrainę oraz służących ochronie bezpieczeństwa narodowego (t. j. Dz. U. 2025r.,  poz. 514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15T06:06:00Z</dcterms:modified>
  <cp:revision>39</cp:revision>
  <dc:subject/>
  <dc:title>Kielce, dnia ……</dc:title>
</cp:coreProperties>
</file>