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8.2025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lang w:val="pl-PL"/>
        </w:rPr>
        <w:t>Remont drogi powiatowej nr 3415P w miejscowości Przybyszew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250" w:hanging="0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5789316"/>
      <w:bookmarkStart w:id="1" w:name="__Fieldmark__0_2578931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5789316"/>
      <w:bookmarkStart w:id="3" w:name="__Fieldmark__1_2578931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5789316"/>
      <w:bookmarkStart w:id="5" w:name="__Fieldmark__2_25789316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              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           pkt. 1-3 ustawy z dnia 13 kwietnia 2022r. o szczególnych rozwiązaniach w zakresie przeciwdziałania wspieraniu agresji na Ukrainę oraz służących ochronie bezpieczeństwa narodowego (t. j. Dz. U. 2025r.,  poz. 514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5-15T05:47:00Z</dcterms:modified>
  <cp:revision>40</cp:revision>
  <dc:subject/>
  <dc:title>Kielce, dnia ……</dc:title>
</cp:coreProperties>
</file>