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Remont drogi powiatowej nr 3415P w miejscowości Przybyszew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8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36" w:after="0"/>
        <w:ind w:left="567" w:right="-2" w:hanging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50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5-05-15T08:17:00Z</dcterms:modified>
  <cp:revision>64</cp:revision>
  <dc:subject/>
  <dc:title/>
</cp:coreProperties>
</file>