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8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86509160"/>
      <w:bookmarkStart w:id="1" w:name="__Fieldmark__0_9865091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86509160"/>
      <w:bookmarkStart w:id="3" w:name="__Fieldmark__1_9865091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986509160"/>
      <w:bookmarkStart w:id="5" w:name="__Fieldmark__2_98650916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>Remont drogi powiatowej nr 3415P w miejscowości Przybyszew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986509160"/>
      <w:bookmarkStart w:id="7" w:name="__Fieldmark__3_98650916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986509160"/>
      <w:bookmarkStart w:id="9" w:name="__Fieldmark__4_98650916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14T11:37:00Z</dcterms:modified>
  <cp:revision>37</cp:revision>
  <dc:subject/>
  <dc:title>Kielce, dnia ……</dc:title>
</cp:coreProperties>
</file>