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7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209858096"/>
      <w:bookmarkStart w:id="1" w:name="__Fieldmark__0_12098580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209858096"/>
      <w:bookmarkStart w:id="3" w:name="__Fieldmark__1_12098580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209858096"/>
      <w:bookmarkStart w:id="5" w:name="__Fieldmark__2_120985809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ind w:left="0" w:right="250" w:hanging="0"/>
        <w:jc w:val="both"/>
        <w:rPr>
          <w:rFonts w:ascii="Arial" w:hAnsi="Arial"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WWHeading1"/>
        <w:spacing w:lineRule="auto" w:line="360"/>
        <w:ind w:left="446" w:right="24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 xml:space="preserve">Remont dróg powiatowych na terenie gminy Kłodawa” – Etap II -   </w:t>
      </w:r>
    </w:p>
    <w:p>
      <w:pPr>
        <w:pStyle w:val="WWHeading1"/>
        <w:spacing w:lineRule="auto" w:line="360"/>
        <w:ind w:left="0" w:right="24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"Remont odcinka drogi powiatowej nr 3433P w miejscowości</w:t>
      </w:r>
    </w:p>
    <w:p>
      <w:pPr>
        <w:pStyle w:val="WWHeading1"/>
        <w:spacing w:lineRule="auto" w:line="360"/>
        <w:ind w:left="0" w:right="249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ierzwienna Długa Kolonia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209858096"/>
      <w:bookmarkStart w:id="7" w:name="__Fieldmark__3_120985809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209858096"/>
      <w:bookmarkStart w:id="9" w:name="__Fieldmark__4_120985809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6-18T05:22:00Z</dcterms:modified>
  <cp:revision>41</cp:revision>
  <dc:subject/>
  <dc:title>Kielce, dnia ……</dc:title>
</cp:coreProperties>
</file>