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5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ulicy Broniewskiego na odcinku od ulicy 20-go Stycznia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31297995"/>
      <w:bookmarkStart w:id="1" w:name="__Fieldmark__0_373129799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31297995"/>
      <w:bookmarkStart w:id="3" w:name="__Fieldmark__1_373129799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31297995"/>
      <w:bookmarkStart w:id="5" w:name="__Fieldmark__2_373129799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9T10:07:00Z</dcterms:modified>
  <cp:revision>35</cp:revision>
  <dc:subject/>
  <dc:title>Kielce, dnia ……</dc:title>
</cp:coreProperties>
</file>