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ulicy Broniewskiego na odcinku od ulicy 20-go Stycznia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865052881"/>
      <w:bookmarkStart w:id="2" w:name="__Fieldmark__0_286505288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865052881"/>
      <w:bookmarkStart w:id="4" w:name="__Fieldmark__1_286505288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09T10:08:00Z</dcterms:modified>
  <cp:revision>32</cp:revision>
  <dc:subject/>
  <dc:title>Kielce, dnia ……</dc:title>
</cp:coreProperties>
</file>