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5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ulicy Broniewskiego na odcinku od ulicy 20-go Stycznia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licy Toruńskiej w Kole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2-09T09:04:00Z</dcterms:modified>
  <cp:revision>31</cp:revision>
  <dc:subject/>
  <dc:title/>
</cp:coreProperties>
</file>