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5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980994158"/>
      <w:bookmarkStart w:id="1" w:name="__Fieldmark__0_19809941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980994158"/>
      <w:bookmarkStart w:id="3" w:name="__Fieldmark__1_19809941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980994158"/>
      <w:bookmarkStart w:id="5" w:name="__Fieldmark__2_198099415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ulicy Broniewskiego na odcinku od ulicy 20-go Stycznia 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ulicy Toruńskiej w Kole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980994158"/>
      <w:bookmarkStart w:id="7" w:name="__Fieldmark__3_198099415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980994158"/>
      <w:bookmarkStart w:id="9" w:name="__Fieldmark__4_198099415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2-09T09:02:00Z</dcterms:modified>
  <cp:revision>34</cp:revision>
  <dc:subject/>
  <dc:title>Kielce, dnia ……</dc:title>
</cp:coreProperties>
</file>