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26.2024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268651910"/>
      <w:bookmarkStart w:id="1" w:name="__Fieldmark__0_12686519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268651910"/>
      <w:bookmarkStart w:id="3" w:name="__Fieldmark__1_12686519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268651910"/>
      <w:bookmarkStart w:id="5" w:name="__Fieldmark__2_1268651910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kup ciągnika rolniczego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268651910"/>
      <w:bookmarkStart w:id="7" w:name="__Fieldmark__3_1268651910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1268651910"/>
      <w:bookmarkStart w:id="9" w:name="__Fieldmark__4_1268651910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4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10-22T07:22:00Z</dcterms:modified>
  <cp:revision>22</cp:revision>
  <dc:subject/>
  <dc:title>Kielce, dnia ……</dc:title>
</cp:coreProperties>
</file>