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26.2024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Akapitzlist"/>
        <w:ind w:left="0" w:hanging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</w:rPr>
        <w:t>Zakup ciągnika rolnicz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221220544"/>
      <w:bookmarkStart w:id="2" w:name="__Fieldmark__0_1221220544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221220544"/>
      <w:bookmarkStart w:id="4" w:name="__Fieldmark__1_1221220544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ępowaniu, w związku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10-22T07:30:00Z</dcterms:modified>
  <cp:revision>23</cp:revision>
  <dc:subject/>
  <dc:title>Kielce, dnia ……</dc:title>
</cp:coreProperties>
</file>