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2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83483006"/>
      <w:bookmarkStart w:id="1" w:name="__Fieldmark__0_2283483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83483006"/>
      <w:bookmarkStart w:id="3" w:name="__Fieldmark__1_2283483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83483006"/>
      <w:bookmarkStart w:id="5" w:name="__Fieldmark__2_228348300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up ciągnika rolniczego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83483006"/>
      <w:bookmarkStart w:id="7" w:name="__Fieldmark__3_228348300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83483006"/>
      <w:bookmarkStart w:id="9" w:name="__Fieldmark__4_228348300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8-22T12:49:00Z</dcterms:modified>
  <cp:revision>20</cp:revision>
  <dc:subject/>
  <dc:title>Kielce, dnia ……</dc:title>
</cp:coreProperties>
</file>