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2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kup ciągnika rolniczego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8"/>
          <w:szCs w:val="28"/>
        </w:rPr>
      </w:pPr>
      <w:r>
        <w:rPr>
          <w:rFonts w:eastAsia="Arial Narrow"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711722324"/>
      <w:bookmarkStart w:id="1" w:name="__Fieldmark__0_171172232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711722324"/>
      <w:bookmarkStart w:id="3" w:name="__Fieldmark__1_171172232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711722324"/>
      <w:bookmarkStart w:id="5" w:name="__Fieldmark__2_171172232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4-08-20T07:52:00Z</dcterms:modified>
  <cp:revision>19</cp:revision>
  <dc:subject/>
  <dc:title>Kielce, dnia ……</dc:title>
</cp:coreProperties>
</file>