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2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</w:rPr>
        <w:t>Zakup ciągnika rolniczeg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8-20T07:53:00Z</dcterms:modified>
  <cp:revision>22</cp:revision>
  <dc:subject/>
  <dc:title>Kielce, dnia ……</dc:title>
</cp:coreProperties>
</file>