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2.2024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171430369"/>
      <w:bookmarkStart w:id="2" w:name="__Fieldmark__0_317143036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171430369"/>
      <w:bookmarkStart w:id="4" w:name="__Fieldmark__1_317143036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8-22T12:50:00Z</dcterms:modified>
  <cp:revision>21</cp:revision>
  <dc:subject/>
  <dc:title>Kielce, dnia ……</dc:title>
</cp:coreProperties>
</file>