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6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5052504"/>
      <w:bookmarkStart w:id="1" w:name="__Fieldmark__0_315052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5052504"/>
      <w:bookmarkStart w:id="3" w:name="__Fieldmark__1_315052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5052504"/>
      <w:bookmarkStart w:id="5" w:name="__Fieldmark__2_31505250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ulicy </w:t>
      </w:r>
      <w:r>
        <w:rPr>
          <w:rFonts w:cs="Arial" w:ascii="Arial" w:hAnsi="Arial"/>
          <w:b/>
          <w:sz w:val="24"/>
          <w:szCs w:val="24"/>
          <w:lang w:val="pl-PL"/>
        </w:rPr>
        <w:t>Kościuszki w m.Dąbie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5052504"/>
      <w:bookmarkStart w:id="7" w:name="__Fieldmark__3_31505250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15052504"/>
      <w:bookmarkStart w:id="9" w:name="__Fieldmark__4_31505250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12T07:45:00Z</dcterms:modified>
  <cp:revision>35</cp:revision>
  <dc:subject/>
  <dc:title>Kielce, dnia ……</dc:title>
</cp:coreProperties>
</file>