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7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         w miejscowości Rośle”</w:t>
      </w:r>
    </w:p>
    <w:p>
      <w:pPr>
        <w:pStyle w:val="WWHeading1"/>
        <w:spacing w:lineRule="auto" w:line="276"/>
        <w:ind w:left="0" w:right="9" w:hanging="0"/>
        <w:jc w:val="both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 xml:space="preserve">Przebudowa drogi powiatowej nr 3420P Chełmno – Czepów na odcinku drogi            w miejscowości Chruścin"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58240115"/>
      <w:bookmarkStart w:id="1" w:name="__Fieldmark__0_5824011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58240115"/>
      <w:bookmarkStart w:id="3" w:name="__Fieldmark__1_5824011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58240115"/>
      <w:bookmarkStart w:id="5" w:name="__Fieldmark__2_5824011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4T06:39:00Z</dcterms:modified>
  <cp:revision>49</cp:revision>
  <dc:subject/>
  <dc:title>Kielce, dnia ……</dc:title>
</cp:coreProperties>
</file>