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7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70481279"/>
      <w:bookmarkStart w:id="1" w:name="__Fieldmark__0_2704812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70481279"/>
      <w:bookmarkStart w:id="3" w:name="__Fieldmark__1_2704812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70481279"/>
      <w:bookmarkStart w:id="5" w:name="__Fieldmark__2_27048127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sz w:val="24"/>
          <w:szCs w:val="24"/>
          <w:lang w:val="pl-PL"/>
        </w:rPr>
        <w:t>"Przebudowa drogi powiatowej nr 3416P Grabina Wielka – Lisice na odcinku drogi       w miejscowości Rośle”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  <w:t>Przebudowa drogi powiatowej nr 3420P Chełmno – Czepów na odcinku drogi                w miejscowości Chruścin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  <w:lang w:val="pl-PL"/>
        </w:rPr>
      </w:pPr>
      <w:r>
        <w:rPr>
          <w:rFonts w:eastAsia="Arial Narrow" w:cs="Arial" w:ascii="Arial" w:hAnsi="Arial"/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70481279"/>
      <w:bookmarkStart w:id="7" w:name="__Fieldmark__3_27048127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70481279"/>
      <w:bookmarkStart w:id="9" w:name="__Fieldmark__4_27048127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0-24T06:23:00Z</dcterms:modified>
  <cp:revision>46</cp:revision>
  <dc:subject/>
  <dc:title>Kielce, dnia ……</dc:title>
</cp:coreProperties>
</file>