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6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 Przebudowa drogi powiatowej nr 3411P na odcinku od drogi krajowej nr 92           w kierunku miejscowości Aleksandrów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05T06:29:00Z</dcterms:modified>
  <cp:revision>26</cp:revision>
  <dc:subject/>
  <dc:title>Kielce, dnia ……</dc:title>
</cp:coreProperties>
</file>