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6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 Przebudowa drogi powiatowej nr 3411P na odcinku od drogi krajowej nr 92            w kierunku miejscowości Aleksandrów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73556064"/>
      <w:bookmarkStart w:id="1" w:name="__Fieldmark__0_107355606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073556064"/>
      <w:bookmarkStart w:id="3" w:name="__Fieldmark__1_107355606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073556064"/>
      <w:bookmarkStart w:id="5" w:name="__Fieldmark__2_107355606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05T06:21:00Z</dcterms:modified>
  <cp:revision>22</cp:revision>
  <dc:subject/>
  <dc:title>Kielce, dnia ……</dc:title>
</cp:coreProperties>
</file>