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77174055"/>
      <w:bookmarkStart w:id="1" w:name="__Fieldmark__0_3977174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77174055"/>
      <w:bookmarkStart w:id="3" w:name="__Fieldmark__1_3977174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77174055"/>
      <w:bookmarkStart w:id="5" w:name="__Fieldmark__2_397717405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drogi powiatowej nr 3413P w miejscowości Długie”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77174055"/>
      <w:bookmarkStart w:id="7" w:name="__Fieldmark__3_397717405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77174055"/>
      <w:bookmarkStart w:id="9" w:name="__Fieldmark__4_397717405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2-05T10:58:00Z</dcterms:modified>
  <cp:revision>17</cp:revision>
  <dc:subject/>
  <dc:title>Kielce, dnia ……</dc:title>
</cp:coreProperties>
</file>