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3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drogi powiatowej nr 3413P w miejscowości Długie”</w:t>
      </w:r>
    </w:p>
    <w:p>
      <w:pPr>
        <w:pStyle w:val="Akapitzlist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501189780"/>
      <w:bookmarkStart w:id="2" w:name="__Fieldmark__0_50118978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501189780"/>
      <w:bookmarkStart w:id="4" w:name="__Fieldmark__1_50118978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2-05T10:59:00Z</dcterms:modified>
  <cp:revision>18</cp:revision>
  <dc:subject/>
  <dc:title>Kielce, dnia ……</dc:title>
</cp:coreProperties>
</file>