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ZD.TPBN.3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drogi powiatowej nr 3413P w miejscowości Długie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2-05T10:59:00Z</dcterms:modified>
  <cp:revision>17</cp:revision>
  <dc:subject/>
  <dc:title/>
</cp:coreProperties>
</file>