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3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>Przebudowa drogi powiatowej nr 3413P w miejscowości Długie”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2-05T11:00:00Z</dcterms:modified>
  <cp:revision>20</cp:revision>
  <dc:subject/>
  <dc:title>Kielce, dnia ……</dc:title>
</cp:coreProperties>
</file>