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1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45099725"/>
      <w:bookmarkStart w:id="1" w:name="__Fieldmark__0_3545099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45099725"/>
      <w:bookmarkStart w:id="3" w:name="__Fieldmark__1_3545099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45099725"/>
      <w:bookmarkStart w:id="5" w:name="__Fieldmark__2_35450997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 Przebudowa drogi powiatowej nr 3424P na odcinku Grzegorzew - Kiełczewek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45099725"/>
      <w:bookmarkStart w:id="7" w:name="__Fieldmark__3_35450997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545099725"/>
      <w:bookmarkStart w:id="9" w:name="__Fieldmark__4_354509972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3-15T06:41:00Z</dcterms:modified>
  <cp:revision>20</cp:revision>
  <dc:subject/>
  <dc:title>Kielce, dnia ……</dc:title>
</cp:coreProperties>
</file>