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1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 Przebudowa drogi powiatowej nr 3424P na odcinku Grzegorzew - Kiełczewek"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336440635"/>
      <w:bookmarkStart w:id="2" w:name="__Fieldmark__0_333644063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336440635"/>
      <w:bookmarkStart w:id="4" w:name="__Fieldmark__1_333644063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3-15T06:41:00Z</dcterms:modified>
  <cp:revision>21</cp:revision>
  <dc:subject/>
  <dc:title>Kielce, dnia ……</dc:title>
</cp:coreProperties>
</file>