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1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53815652"/>
      <w:bookmarkStart w:id="1" w:name="__Fieldmark__0_39538156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53815652"/>
      <w:bookmarkStart w:id="3" w:name="__Fieldmark__1_395381565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953815652"/>
      <w:bookmarkStart w:id="5" w:name="__Fieldmark__2_395381565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3-15T06:40:00Z</dcterms:modified>
  <cp:revision>20</cp:revision>
  <dc:subject/>
  <dc:title>Kielce, dnia ……</dc:title>
</cp:coreProperties>
</file>