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ZD.TPBN.11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 Przebudowa drogi powiatowej nr 3424P na odcinku Grzegorzew - Kiełczewek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3-14T10:05:00Z</dcterms:modified>
  <cp:revision>20</cp:revision>
  <dc:subject/>
  <dc:title/>
</cp:coreProperties>
</file>