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sz w:val="24"/>
          <w:szCs w:val="24"/>
          <w:lang w:val="pl-PL"/>
        </w:rPr>
        <w:t>rzebudowa odcinka ulicy Łąkowej w Kłodaw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67137035"/>
      <w:bookmarkStart w:id="1" w:name="__Fieldmark__0_236713703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367137035"/>
      <w:bookmarkStart w:id="3" w:name="__Fieldmark__1_236713703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367137035"/>
      <w:bookmarkStart w:id="5" w:name="__Fieldmark__2_236713703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1T09:48:00Z</dcterms:modified>
  <cp:revision>33</cp:revision>
  <dc:subject/>
  <dc:title>Kielce, dnia ……</dc:title>
</cp:coreProperties>
</file>