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2.2024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052233193"/>
      <w:bookmarkStart w:id="1" w:name="__Fieldmark__0_20522331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052233193"/>
      <w:bookmarkStart w:id="3" w:name="__Fieldmark__1_20522331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052233193"/>
      <w:bookmarkStart w:id="5" w:name="__Fieldmark__2_205223319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Przebudowa odcinka ulicy Łąkowej w Kłodawie"</w:t>
      </w:r>
    </w:p>
    <w:p>
      <w:pPr>
        <w:pStyle w:val="Normal"/>
        <w:spacing w:lineRule="auto" w:line="360"/>
        <w:jc w:val="both"/>
        <w:rPr>
          <w:rFonts w:ascii="Arial" w:hAnsi="Arial" w:eastAsia="Arial Narrow" w:cs="Arial"/>
          <w:lang w:val="en-US"/>
        </w:rPr>
      </w:pPr>
      <w:r>
        <w:rPr>
          <w:rFonts w:eastAsia="Arial Narrow" w:cs="Arial" w:ascii="Arial" w:hAnsi="Arial"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052233193"/>
      <w:bookmarkStart w:id="7" w:name="__Fieldmark__3_2052233193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2052233193"/>
      <w:bookmarkStart w:id="9" w:name="__Fieldmark__4_2052233193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34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02-01T09:48:00Z</dcterms:modified>
  <cp:revision>33</cp:revision>
  <dc:subject/>
  <dc:title>Kielce, dnia ……</dc:title>
</cp:coreProperties>
</file>