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2.2024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                      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</w:t>
      </w:r>
      <w:r>
        <w:rPr>
          <w:rFonts w:cs="Arial" w:ascii="Arial" w:hAnsi="Arial"/>
          <w:b/>
          <w:sz w:val="24"/>
          <w:szCs w:val="24"/>
          <w:lang w:val="pl-PL"/>
        </w:rPr>
        <w:t>rzebudowa odcinka ulicy Łąkowej w Kłodawie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255668687"/>
      <w:bookmarkStart w:id="2" w:name="__Fieldmark__0_1255668687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255668687"/>
      <w:bookmarkStart w:id="4" w:name="__Fieldmark__1_1255668687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02-01T09:48:00Z</dcterms:modified>
  <cp:revision>30</cp:revision>
  <dc:subject/>
  <dc:title>Kielce, dnia ……</dc:title>
</cp:coreProperties>
</file>