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Cs/>
          <w:lang w:eastAsia="pl-PL"/>
        </w:rPr>
        <w:t>PZD.TPBN.9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spacing w:lineRule="auto" w:line="360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0_2358381880"/>
      <w:bookmarkStart w:id="1" w:name="__Fieldmark__0_2358381880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1_2358381880"/>
      <w:bookmarkStart w:id="3" w:name="__Fieldmark__1_2358381880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2_2358381880"/>
      <w:bookmarkStart w:id="5" w:name="__Fieldmark__2_235838188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 Narrow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Arial Narrow" w:cs="Arial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