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Cs/>
          <w:iCs/>
          <w:lang w:eastAsia="zh-CN"/>
        </w:rPr>
        <w:t>PZD.TPBN.9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581811985"/>
      <w:bookmarkStart w:id="1" w:name="__Fieldmark__0_358181198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581811985"/>
      <w:bookmarkStart w:id="3" w:name="__Fieldmark__1_3581811985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3581811985"/>
      <w:bookmarkStart w:id="5" w:name="__Fieldmark__2_3581811985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autoSpaceDE w:val="false"/>
        <w:ind w:left="36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" Remont dróg powiatowych na terenie gminy Kłodawa" – Etap 1</w:t>
      </w:r>
    </w:p>
    <w:p>
      <w:pPr>
        <w:pStyle w:val="WWHeading1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1"/>
        </w:numPr>
        <w:spacing w:lineRule="auto" w:line="276"/>
        <w:ind w:left="0" w:right="9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right="0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581811985"/>
      <w:bookmarkStart w:id="7" w:name="__Fieldmark__3_358181198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right="0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right="0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581811985"/>
      <w:bookmarkStart w:id="9" w:name="__Fieldmark__4_3581811985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right="0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right="0" w:hanging="284"/>
        <w:jc w:val="both"/>
        <w:rPr>
          <w:rFonts w:ascii="Arial" w:hAnsi="Arial" w:eastAsia="Open Sans;Franklin Gothic Medium Cond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right="0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right="0" w:hanging="284"/>
        <w:jc w:val="both"/>
        <w:rPr>
          <w:rFonts w:ascii="Arial" w:hAnsi="Arial" w:eastAsia="Arial Narrow" w:cs="Arial"/>
          <w:b/>
          <w:b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right="0" w:hanging="2409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bC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>
      <w:u w:val="none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