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9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94310037"/>
      <w:bookmarkStart w:id="1" w:name="__Fieldmark__0_14943100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94310037"/>
      <w:bookmarkStart w:id="3" w:name="__Fieldmark__1_14943100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94310037"/>
      <w:bookmarkStart w:id="5" w:name="__Fieldmark__2_149431003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 drogi powiatowej  nr 3415P w miejscowości Krzewata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94310037"/>
      <w:bookmarkStart w:id="7" w:name="__Fieldmark__3_149431003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94310037"/>
      <w:bookmarkStart w:id="9" w:name="__Fieldmark__4_149431003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6T10:15:00Z</dcterms:modified>
  <cp:revision>42</cp:revision>
  <dc:subject/>
  <dc:title>Kielce, dnia ……</dc:title>
</cp:coreProperties>
</file>