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9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/>
      </w:pPr>
      <w:r>
        <w:rPr>
          <w:rFonts w:cs="Arial"/>
          <w:b/>
          <w:lang w:val="pl-PL"/>
        </w:rPr>
        <w:t xml:space="preserve">                 </w:t>
      </w:r>
      <w:r>
        <w:rPr>
          <w:rFonts w:cs="Arial"/>
          <w:b/>
          <w:lang w:val="pl-PL"/>
        </w:rPr>
        <w:t xml:space="preserve">Przebudowa  drogi powiatowej  nr 3415P w miejscowości Krzewata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030808191"/>
      <w:bookmarkStart w:id="1" w:name="__Fieldmark__0_203080819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030808191"/>
      <w:bookmarkStart w:id="3" w:name="__Fieldmark__1_203080819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030808191"/>
      <w:bookmarkStart w:id="5" w:name="__Fieldmark__2_203080819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26T10:19:00Z</dcterms:modified>
  <cp:revision>43</cp:revision>
  <dc:subject/>
  <dc:title>Kielce, dnia ……</dc:title>
</cp:coreProperties>
</file>