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8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</w:t>
      </w:r>
      <w:r>
        <w:rPr>
          <w:rFonts w:cs="Arial"/>
          <w:b/>
        </w:rPr>
        <w:t>„</w:t>
      </w:r>
      <w:r>
        <w:rPr>
          <w:rFonts w:cs="Arial"/>
          <w:b/>
        </w:rPr>
        <w:t>Przebudowa odcinka drogi powiatowej nr 3419P Lipie Góry – Kiejsze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52812295"/>
      <w:bookmarkStart w:id="1" w:name="__Fieldmark__0_335281229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52812295"/>
      <w:bookmarkStart w:id="3" w:name="__Fieldmark__1_335281229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52812295"/>
      <w:bookmarkStart w:id="5" w:name="__Fieldmark__2_335281229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10-23T12:26:00Z</dcterms:modified>
  <cp:revision>46</cp:revision>
  <dc:subject/>
  <dc:title>Kielce, dnia ……</dc:title>
</cp:coreProperties>
</file>