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8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626911093"/>
      <w:bookmarkStart w:id="1" w:name="__Fieldmark__0_36269110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626911093"/>
      <w:bookmarkStart w:id="3" w:name="__Fieldmark__1_36269110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626911093"/>
      <w:bookmarkStart w:id="5" w:name="__Fieldmark__2_362691109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zebudowa odcinka drogi powiatowej nr 3419P Lipie Góry – Kiejsze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626911093"/>
      <w:bookmarkStart w:id="7" w:name="__Fieldmark__3_362691109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626911093"/>
      <w:bookmarkStart w:id="9" w:name="__Fieldmark__4_362691109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10-23T12:26:00Z</dcterms:modified>
  <cp:revision>45</cp:revision>
  <dc:subject/>
  <dc:title>Kielce, dnia ……</dc:title>
</cp:coreProperties>
</file>