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505922286"/>
      <w:bookmarkStart w:id="2" w:name="__Fieldmark__0_350592228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505922286"/>
      <w:bookmarkStart w:id="4" w:name="__Fieldmark__1_350592228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10-23T12:27:00Z</dcterms:modified>
  <cp:revision>43</cp:revision>
  <dc:subject/>
  <dc:title>Kielce, dnia ……</dc:title>
</cp:coreProperties>
</file>