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4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41644416"/>
      <w:bookmarkStart w:id="1" w:name="__Fieldmark__0_2341644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41644416"/>
      <w:bookmarkStart w:id="3" w:name="__Fieldmark__1_2341644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41644416"/>
      <w:bookmarkStart w:id="5" w:name="__Fieldmark__2_23416444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0" w:right="250" w:hanging="0"/>
        <w:jc w:val="both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ind w:left="0" w:right="250" w:hanging="0"/>
        <w:jc w:val="both"/>
        <w:rPr/>
      </w:pPr>
      <w:r>
        <w:rPr>
          <w:rFonts w:cs="Arial"/>
          <w:b/>
          <w:lang w:val="pl-PL"/>
        </w:rPr>
        <w:t>"Przebudowa nawierzchni odcinka drogi powiatowej  nr 3419P w miejscowości           Osiek Mały Kolonia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41644416"/>
      <w:bookmarkStart w:id="7" w:name="__Fieldmark__3_23416444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341644416"/>
      <w:bookmarkStart w:id="9" w:name="__Fieldmark__4_23416444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4-26T06:48:00Z</dcterms:modified>
  <cp:revision>40</cp:revision>
  <dc:subject/>
  <dc:title>Kielce, dnia ……</dc:title>
</cp:coreProperties>
</file>