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4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ind w:left="0" w:right="250" w:hanging="0"/>
        <w:jc w:val="both"/>
        <w:rPr/>
      </w:pPr>
      <w:r>
        <w:rPr>
          <w:rFonts w:cs="Arial"/>
          <w:b/>
          <w:lang w:val="pl-PL"/>
        </w:rPr>
        <w:t>"Przebudowa nawierzchni odcinka drogi powiatowej  nr 3419P w miejscowości        Osiek Mały Kolonia"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lang w:val="pl-PL"/>
        </w:rPr>
      </w:pPr>
      <w:r>
        <w:rPr>
          <w:rFonts w:eastAsia="Arial Narrow" w:cs="Arial" w:ascii="Arial" w:hAnsi="Arial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750154920"/>
      <w:bookmarkStart w:id="2" w:name="__Fieldmark__0_2750154920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750154920"/>
      <w:bookmarkStart w:id="4" w:name="__Fieldmark__1_275015492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04-26T06:53:00Z</dcterms:modified>
  <cp:revision>38</cp:revision>
  <dc:subject/>
  <dc:title>Kielce, dnia ……</dc:title>
</cp:coreProperties>
</file>