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5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9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/>
          <w:b/>
          <w:sz w:val="24"/>
          <w:szCs w:val="24"/>
        </w:rPr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0711137"/>
      <w:bookmarkStart w:id="1" w:name="__Fieldmark__0_41071113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0711137"/>
      <w:bookmarkStart w:id="3" w:name="__Fieldmark__1_41071113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0711137"/>
      <w:bookmarkStart w:id="5" w:name="__Fieldmark__2_41071113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5-14T06:42:00Z</dcterms:modified>
  <cp:revision>23</cp:revision>
  <dc:subject/>
  <dc:title>Kielce, dnia ……</dc:title>
</cp:coreProperties>
</file>