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5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lang w:val="pl-PL"/>
        </w:rPr>
        <w:t>polegające na wykonaniu lub odnowieniu istniejącego oznakowania poziomego na ulicach i drogach powiatowych na terenie Powiatu Kolskiego w 2024 roku         z podziałem na 3 części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                                   i grubowarstwowej w ciągu dróg powiatowych: 3205P i 3403P (na odcinku Ponętów Dolny – Mniewo) wg zatwierdzonych projektów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                            i grubowarstwowej dróg powiatowych  na ulicach i drogach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I:</w:t>
      </w:r>
      <w:r>
        <w:rPr>
          <w:rFonts w:cs="Arial"/>
          <w:b/>
          <w:sz w:val="24"/>
          <w:szCs w:val="24"/>
          <w:lang w:val="pl-PL"/>
        </w:rPr>
        <w:t xml:space="preserve"> wykonanie lub odnowienie oznakowania poziomego cienkowarstwowego w obrębie 19 skrzyżowań kolejowo – drogowych zlokalizowanych w ciągu dróg powiatowych na terenie powiatu kolskiego                  w oparciu o zatwierdzony projekt stałej organizacji ruchu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622830354"/>
      <w:bookmarkStart w:id="2" w:name="__Fieldmark__0_62283035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622830354"/>
      <w:bookmarkStart w:id="4" w:name="__Fieldmark__1_62283035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ępowaniu, w związku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5-14T06:57:00Z</dcterms:modified>
  <cp:revision>24</cp:revision>
  <dc:subject/>
  <dc:title>Kielce, dnia ……</dc:title>
</cp:coreProperties>
</file>