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5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88903793"/>
      <w:bookmarkStart w:id="1" w:name="__Fieldmark__0_12889037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88903793"/>
      <w:bookmarkStart w:id="3" w:name="__Fieldmark__1_12889037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88903793"/>
      <w:bookmarkStart w:id="5" w:name="__Fieldmark__2_128890379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9" w:hanging="0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  <w:t>Oznakowanie poziome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lang w:val="pl-PL"/>
        </w:rPr>
        <w:t>polegające na wykonaniu lub odnowieniu istniejącego oznakowania poziomego na ulicach i drogach powiatowych na terenie Powiatu Kolskiego w 2024 roku                 z podziałem na 3 części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:</w:t>
      </w:r>
      <w:r>
        <w:rPr>
          <w:rFonts w:cs="Arial"/>
          <w:b/>
          <w:sz w:val="24"/>
          <w:szCs w:val="24"/>
          <w:lang w:val="pl-PL"/>
        </w:rPr>
        <w:t xml:space="preserve"> oznakowanie poziome w technologii cienkowarstwowej i grubowarstwowej w ciągu dróg powiatowych: 3205P i 3403P (na odcinku Ponętów Dolny – Mniewo) wg zatwierdzonych projektów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I:</w:t>
      </w:r>
      <w:r>
        <w:rPr>
          <w:rFonts w:cs="Arial"/>
          <w:b/>
          <w:sz w:val="24"/>
          <w:szCs w:val="24"/>
          <w:lang w:val="pl-PL"/>
        </w:rPr>
        <w:t xml:space="preserve"> oznakowanie poziome w technologii cienkowarstwowej i grubowarstwowej dróg powiatowych  na ulicach i drogach powiatowych na terenie powiatu kolskiego</w:t>
      </w:r>
    </w:p>
    <w:p>
      <w:pPr>
        <w:pStyle w:val="WWHeading1"/>
        <w:spacing w:lineRule="auto" w:line="276"/>
        <w:ind w:left="0" w:right="9" w:hanging="0"/>
        <w:jc w:val="both"/>
        <w:rPr/>
      </w:pPr>
      <w:r>
        <w:rPr>
          <w:rFonts w:cs="Arial"/>
          <w:b/>
          <w:sz w:val="24"/>
          <w:szCs w:val="24"/>
          <w:u w:val="single"/>
          <w:lang w:val="pl-PL"/>
        </w:rPr>
        <w:t>Część III:</w:t>
      </w:r>
      <w:r>
        <w:rPr>
          <w:rFonts w:cs="Arial"/>
          <w:b/>
          <w:sz w:val="24"/>
          <w:szCs w:val="24"/>
          <w:lang w:val="pl-PL"/>
        </w:rPr>
        <w:t xml:space="preserve"> wykonanie lub odnowienie oznakowania poziomego cienkowarstwowego w obrębie 19 skrzyżowań kolejowo – drogowych zlokalizowanych w ciągu dróg powiatowych na terenie powiatu kolskiego w oparciu o zatwierdzony projekt stałej organizacji ruchu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88903793"/>
      <w:bookmarkStart w:id="7" w:name="__Fieldmark__3_128890379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288903793"/>
      <w:bookmarkStart w:id="9" w:name="__Fieldmark__4_128890379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5-14T06:41:00Z</dcterms:modified>
  <cp:revision>22</cp:revision>
  <dc:subject/>
  <dc:title>Kielce, dnia ……</dc:title>
</cp:coreProperties>
</file>