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9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171457383"/>
      <w:bookmarkStart w:id="1" w:name="__Fieldmark__0_21714573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171457383"/>
      <w:bookmarkStart w:id="3" w:name="__Fieldmark__1_21714573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171457383"/>
      <w:bookmarkStart w:id="5" w:name="__Fieldmark__2_217145738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  <w:t>Przebudowa ulic powiatowych w Przedczu w 2024r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</w:r>
    </w:p>
    <w:p>
      <w:pPr>
        <w:pStyle w:val="WWHeading1"/>
        <w:spacing w:lineRule="auto" w:line="276"/>
        <w:ind w:left="0" w:right="9" w:hanging="0"/>
        <w:jc w:val="center"/>
        <w:rPr>
          <w:rFonts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171457383"/>
      <w:bookmarkStart w:id="7" w:name="__Fieldmark__3_217145738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171457383"/>
      <w:bookmarkStart w:id="9" w:name="__Fieldmark__4_217145738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0-25T12:05:00Z</dcterms:modified>
  <cp:revision>47</cp:revision>
  <dc:subject/>
  <dc:title>Kielce, dnia ……</dc:title>
</cp:coreProperties>
</file>