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9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both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/>
          <w:b/>
          <w:sz w:val="24"/>
          <w:szCs w:val="24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/>
      </w:pPr>
      <w:r>
        <w:rPr>
          <w:rFonts w:cs="Arial"/>
          <w:b/>
          <w:sz w:val="28"/>
          <w:szCs w:val="28"/>
          <w:lang w:val="pl-PL"/>
        </w:rPr>
        <w:t xml:space="preserve"> </w:t>
      </w: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782216240"/>
      <w:bookmarkStart w:id="1" w:name="__Fieldmark__0_78221624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782216240"/>
      <w:bookmarkStart w:id="3" w:name="__Fieldmark__1_78221624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782216240"/>
      <w:bookmarkStart w:id="5" w:name="__Fieldmark__2_78221624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5T12:15:00Z</dcterms:modified>
  <cp:revision>49</cp:revision>
  <dc:subject/>
  <dc:title>Kielce, dnia ……</dc:title>
</cp:coreProperties>
</file>