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7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         mineralno-asfaltowymi na gorąco  w roku 2024 z podziałem na 2 części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02-13T09:58:00Z</dcterms:modified>
  <cp:revision>34</cp:revision>
  <dc:subject/>
  <dc:title/>
</cp:coreProperties>
</file>