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7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94688369"/>
      <w:bookmarkStart w:id="1" w:name="__Fieldmark__0_12946883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94688369"/>
      <w:bookmarkStart w:id="3" w:name="__Fieldmark__1_12946883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94688369"/>
      <w:bookmarkStart w:id="5" w:name="__Fieldmark__2_129468836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4 z podziałem na 2 części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94688369"/>
      <w:bookmarkStart w:id="7" w:name="__Fieldmark__3_129468836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94688369"/>
      <w:bookmarkStart w:id="9" w:name="__Fieldmark__4_129468836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3T08:58:00Z</dcterms:modified>
  <cp:revision>36</cp:revision>
  <dc:subject/>
  <dc:title>Kielce, dnia ……</dc:title>
</cp:coreProperties>
</file>