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7.2024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65591192"/>
      <w:bookmarkStart w:id="1" w:name="__Fieldmark__0_256559119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65591192"/>
      <w:bookmarkStart w:id="3" w:name="__Fieldmark__1_256559119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65591192"/>
      <w:bookmarkStart w:id="5" w:name="__Fieldmark__2_256559119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3T08:59:00Z</dcterms:modified>
  <cp:revision>37</cp:revision>
  <dc:subject/>
  <dc:title>Kielce, dnia ……</dc:title>
</cp:coreProperties>
</file>