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3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42233323"/>
      <w:bookmarkStart w:id="1" w:name="__Fieldmark__0_4242233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42233323"/>
      <w:bookmarkStart w:id="3" w:name="__Fieldmark__1_4242233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42233323"/>
      <w:bookmarkStart w:id="5" w:name="__Fieldmark__2_424223332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Przebudowa drogi powiatowej nr 3409P w miejscowości Ruchenna,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budowa drogi powiatowej nr 3424P w miejscowości Kiełczew Górny”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42233323"/>
      <w:bookmarkStart w:id="7" w:name="__Fieldmark__3_424223332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42233323"/>
      <w:bookmarkStart w:id="9" w:name="__Fieldmark__4_424223332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2T07:35:00Z</dcterms:modified>
  <cp:revision>43</cp:revision>
  <dc:subject/>
  <dc:title>Kielce, dnia ……</dc:title>
</cp:coreProperties>
</file>