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3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zebudowa drogi powiatowej nr 3409P w miejscowości Ruchenna, 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drogi powiatowej nr 3424P w miejscowości Kiełczew Górny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9-12T07:38:00Z</dcterms:modified>
  <cp:revision>39</cp:revision>
  <dc:subject/>
  <dc:title/>
</cp:coreProperties>
</file>