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071744180"/>
      <w:bookmarkStart w:id="2" w:name="__Fieldmark__0_107174418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071744180"/>
      <w:bookmarkStart w:id="4" w:name="__Fieldmark__1_107174418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2T07:37:00Z</dcterms:modified>
  <cp:revision>41</cp:revision>
  <dc:subject/>
  <dc:title>Kielce, dnia ……</dc:title>
</cp:coreProperties>
</file>