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Przebudowa drogi powiatowej nr 3400P na odcinku Ruszków I - Dobró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46030254"/>
      <w:bookmarkStart w:id="1" w:name="__Fieldmark__0_354603025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46030254"/>
      <w:bookmarkStart w:id="3" w:name="__Fieldmark__1_354603025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46030254"/>
      <w:bookmarkStart w:id="5" w:name="__Fieldmark__2_354603025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2:00Z</dcterms:modified>
  <cp:revision>44</cp:revision>
  <dc:subject/>
  <dc:title>Kielce, dnia ……</dc:title>
</cp:coreProperties>
</file>