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nak postępowania: PZD.TPBN.1.2024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bCs/>
          <w:caps/>
        </w:rPr>
      </w:pPr>
      <w:r>
        <w:rPr>
          <w:rFonts w:eastAsia="Calibri"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4 roku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100953506"/>
      <w:bookmarkStart w:id="1" w:name="__Fieldmark__0_11009535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100953506"/>
      <w:bookmarkStart w:id="3" w:name="__Fieldmark__1_11009535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100953506"/>
      <w:bookmarkStart w:id="5" w:name="__Fieldmark__2_110095350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100953506"/>
      <w:bookmarkStart w:id="7" w:name="__Fieldmark__3_110095350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09" w:hanging="283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100953506"/>
      <w:bookmarkStart w:id="9" w:name="__Fieldmark__4_110095350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5:00Z</dcterms:created>
  <dc:creator>kalzak</dc:creator>
  <dc:description/>
  <cp:keywords/>
  <dc:language>en-US</dc:language>
  <cp:lastModifiedBy>lukasik1</cp:lastModifiedBy>
  <cp:lastPrinted>2022-08-26T07:21:00Z</cp:lastPrinted>
  <dcterms:modified xsi:type="dcterms:W3CDTF">2024-01-24T06:31:00Z</dcterms:modified>
  <cp:revision>12</cp:revision>
  <dc:subject/>
  <dc:title>Kielce, dnia ……</dc:title>
</cp:coreProperties>
</file>