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ZAŁĄCZNIK Nr 4 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.2024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center" w:pos="4536" w:leader="none"/>
          <w:tab w:val="left" w:pos="6945" w:leader="none"/>
        </w:tabs>
        <w:spacing w:before="40" w:after="0"/>
        <w:rPr>
          <w:rFonts w:ascii="Arial" w:hAnsi="Arial" w:eastAsia="Calibri" w:cs="Arial"/>
          <w:b/>
          <w:b/>
          <w:caps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Calibri" w:cs="Arial" w:ascii="Arial" w:hAnsi="Arial"/>
          <w:b/>
          <w:caps/>
        </w:rPr>
        <w:t>SprzątaniE ulic i dróg na terenie powiatu kolskiego w 2024 roku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264053550"/>
      <w:bookmarkStart w:id="2" w:name="__Fieldmark__0_226405355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j. Dz. U. z 2023 r.,  poz. 168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264053550"/>
      <w:bookmarkStart w:id="4" w:name="__Fieldmark__1_226405355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 r., poz. 1689)       co inni Wykonawcy składający oferty w przedmiotowym postępowaniu,                 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4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2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4-01-24T06:34:00Z</dcterms:modified>
  <cp:revision>13</cp:revision>
  <dc:subject/>
  <dc:title>Kielce, dnia ……</dc:title>
</cp:coreProperties>
</file>