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8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zebudowa drogi powiatowej nr 3403P na odcinku Tarnówka - Hilarów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532996680"/>
      <w:bookmarkStart w:id="1" w:name="__Fieldmark__0_53299668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532996680"/>
      <w:bookmarkStart w:id="3" w:name="__Fieldmark__1_53299668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532996680"/>
      <w:bookmarkStart w:id="5" w:name="__Fieldmark__2_53299668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27T08:50:00Z</dcterms:modified>
  <cp:revision>18</cp:revision>
  <dc:subject/>
  <dc:title>Kielce, dnia ……</dc:title>
</cp:coreProperties>
</file>