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637081101"/>
      <w:bookmarkStart w:id="2" w:name="__Fieldmark__0_163708110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637081101"/>
      <w:bookmarkStart w:id="4" w:name="__Fieldmark__1_163708110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27T08:51:00Z</dcterms:modified>
  <cp:revision>19</cp:revision>
  <dc:subject/>
  <dc:title>Kielce, dnia ……</dc:title>
</cp:coreProperties>
</file>