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8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08426081"/>
      <w:bookmarkStart w:id="1" w:name="__Fieldmark__0_40084260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08426081"/>
      <w:bookmarkStart w:id="3" w:name="__Fieldmark__1_40084260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08426081"/>
      <w:bookmarkStart w:id="5" w:name="__Fieldmark__2_400842608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drogi powiatowej nr 3403P na odcinku Tarnówka - Hilarów"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08426081"/>
      <w:bookmarkStart w:id="7" w:name="__Fieldmark__3_400842608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008426081"/>
      <w:bookmarkStart w:id="9" w:name="__Fieldmark__4_400842608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27T08:50:00Z</dcterms:modified>
  <cp:revision>18</cp:revision>
  <dc:subject/>
  <dc:title>Kielce, dnia ……</dc:title>
</cp:coreProperties>
</file>