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3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tabs>
          <w:tab w:val="clear" w:pos="709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 xml:space="preserve">drogi powiatowej nr 3412P w miejscowości Turzynów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4-23T09:32:00Z</dcterms:modified>
  <cp:revision>36</cp:revision>
  <dc:subject/>
  <dc:title>Kielce, dnia ……</dc:title>
</cp:coreProperties>
</file>