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18.2024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/>
      </w:pPr>
      <w:r>
        <w:rPr>
          <w:rFonts w:cs="Arial"/>
          <w:b/>
          <w:lang w:val="pl-PL"/>
        </w:rPr>
        <w:t xml:space="preserve">Przebudowa nawierzchni odcinka drogi powiatowej  nr 3422P w miejscowości Witowo                i Osiek Mały  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</w:t>
      </w:r>
      <w:r>
        <w:rPr>
          <w:rFonts w:cs="Arial"/>
          <w:b/>
          <w:lang w:val="pl-PL"/>
        </w:rPr>
        <w:t>Przebudowa odcinka drogi nr 3206P w miejscowości Drzewce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879428613"/>
      <w:bookmarkStart w:id="1" w:name="__Fieldmark__0_2879428613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879428613"/>
      <w:bookmarkStart w:id="3" w:name="__Fieldmark__1_2879428613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879428613"/>
      <w:bookmarkStart w:id="5" w:name="__Fieldmark__2_2879428613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t. j. Dz. U. 2024r.,  poz. 50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6-24T06:38:00Z</dcterms:modified>
  <cp:revision>42</cp:revision>
  <dc:subject/>
  <dc:title>Kielce, dnia ……</dc:title>
</cp:coreProperties>
</file>