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TPBN.20.2024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08520884"/>
      <w:bookmarkStart w:id="1" w:name="__Fieldmark__0_3608520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08520884"/>
      <w:bookmarkStart w:id="3" w:name="__Fieldmark__1_3608520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08520884"/>
      <w:bookmarkStart w:id="5" w:name="__Fieldmark__2_360852088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Świadczenie usług sprzętowo-transportowych przy zimowym utrzymaniu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róg i ulic powiatowych w sezonie zimowym 2024/2025 na terenie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center" w:pos="4536" w:leader="none"/>
          <w:tab w:val="left" w:pos="6945" w:leader="none"/>
        </w:tabs>
        <w:spacing w:lineRule="auto" w:line="276" w:before="40" w:after="0"/>
        <w:ind w:left="14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owiatu Kolskiego z podziałem na 11 części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720" w:hanging="0"/>
        <w:jc w:val="both"/>
        <w:rPr>
          <w:rFonts w:ascii="Arial" w:hAnsi="Arial" w:eastAsia="Arial Narrow" w:cs="Arial"/>
          <w:b/>
          <w:b/>
          <w:sz w:val="26"/>
          <w:szCs w:val="26"/>
        </w:rPr>
      </w:pPr>
      <w:r>
        <w:rPr>
          <w:rFonts w:eastAsia="Arial Narrow" w:cs="Arial" w:ascii="Arial" w:hAnsi="Arial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608520884"/>
      <w:bookmarkStart w:id="7" w:name="__Fieldmark__3_360852088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608520884"/>
      <w:bookmarkStart w:id="9" w:name="__Fieldmark__4_360852088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08:00Z</dcterms:created>
  <dc:creator>kalzak</dc:creator>
  <dc:description/>
  <cp:keywords/>
  <dc:language>en-US</dc:language>
  <cp:lastModifiedBy>dkwarcinska@o2.pl</cp:lastModifiedBy>
  <cp:lastPrinted>2022-08-26T07:21:00Z</cp:lastPrinted>
  <dcterms:modified xsi:type="dcterms:W3CDTF">2024-07-16T06:54:00Z</dcterms:modified>
  <cp:revision>4</cp:revision>
  <dc:subject/>
  <dc:title>Kielce, dnia ……</dc:title>
</cp:coreProperties>
</file>