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>(dokument składany na wezwanie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lang w:eastAsia="pl-PL"/>
        </w:rPr>
        <w:t>PZD.TPBN.21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</w:rPr>
        <w:t xml:space="preserve">Zakup i dostawa materiałów - soli drogowej i piasku płukanego 0-2mm - do zimowego utrzymania dróg i ulic powiatowych w sezonie zimowym 2024-202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działem na 2 części</w:t>
      </w:r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653880270"/>
      <w:bookmarkStart w:id="2" w:name="__Fieldmark__0_365388027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4 r., poz. 594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653880270"/>
      <w:bookmarkStart w:id="4" w:name="__Fieldmark__1_365388027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4 r., poz. 594) co inni Wykonawcy składający oferty w przedmiotowym postępowaniu, w związku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ind w:left="2977" w:hanging="0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…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1:00Z</dcterms:created>
  <dc:creator>kalzak</dc:creator>
  <dc:description/>
  <cp:keywords/>
  <dc:language>en-US</dc:language>
  <cp:lastModifiedBy>lukasik1</cp:lastModifiedBy>
  <cp:lastPrinted>2021-08-18T13:45:00Z</cp:lastPrinted>
  <dcterms:modified xsi:type="dcterms:W3CDTF">2024-07-22T08:21:00Z</dcterms:modified>
  <cp:revision>9</cp:revision>
  <dc:subject/>
  <dc:title>Kielce, dnia ……</dc:title>
</cp:coreProperties>
</file>