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1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0120324"/>
      <w:bookmarkStart w:id="1" w:name="__Fieldmark__0_2240120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0120324"/>
      <w:bookmarkStart w:id="3" w:name="__Fieldmark__1_2240120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0120324"/>
      <w:bookmarkStart w:id="5" w:name="__Fieldmark__2_22401203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lukasik1</cp:lastModifiedBy>
  <cp:lastPrinted>2022-08-26T07:22:00Z</cp:lastPrinted>
  <dcterms:modified xsi:type="dcterms:W3CDTF">2024-07-22T08:20:00Z</dcterms:modified>
  <cp:revision>5</cp:revision>
  <dc:subject/>
  <dc:title>Kielce, dnia ……</dc:title>
</cp:coreProperties>
</file>