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1.2024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651651002"/>
      <w:bookmarkStart w:id="1" w:name="__Fieldmark__0_16516510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651651002"/>
      <w:bookmarkStart w:id="3" w:name="__Fieldmark__1_16516510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651651002"/>
      <w:bookmarkStart w:id="5" w:name="__Fieldmark__2_165165100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Zakup i dostawa materiałów - soli drogowej i piasku płukanego 0-2mm - do zimowego utrzymania dróg i ulic powiatowych w sezonie zimowym 2024-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podziałem na 2 części"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ind w:left="720" w:hanging="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651651002"/>
      <w:bookmarkStart w:id="7" w:name="__Fieldmark__3_165165100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651651002"/>
      <w:bookmarkStart w:id="9" w:name="__Fieldmark__4_165165100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08:00Z</dcterms:created>
  <dc:creator>kalzak</dc:creator>
  <dc:description/>
  <cp:keywords/>
  <dc:language>en-US</dc:language>
  <cp:lastModifiedBy>lukasik1</cp:lastModifiedBy>
  <cp:lastPrinted>2022-08-26T07:21:00Z</cp:lastPrinted>
  <dcterms:modified xsi:type="dcterms:W3CDTF">2024-07-22T08:19:00Z</dcterms:modified>
  <cp:revision>6</cp:revision>
  <dc:subject/>
  <dc:title>Kielce, dnia ……</dc:title>
</cp:coreProperties>
</file>