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5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65207169"/>
      <w:bookmarkStart w:id="1" w:name="__Fieldmark__0_2965207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65207169"/>
      <w:bookmarkStart w:id="3" w:name="__Fieldmark__1_2965207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65207169"/>
      <w:bookmarkStart w:id="5" w:name="__Fieldmark__2_296520716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>drogi powiatowej nr 3403P Leśnica - Grzegorzew w zakresie budowy chodnik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965207169"/>
      <w:bookmarkStart w:id="7" w:name="__Fieldmark__3_296520716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965207169"/>
      <w:bookmarkStart w:id="9" w:name="__Fieldmark__4_296520716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3-20T08:08:00Z</dcterms:modified>
  <cp:revision>35</cp:revision>
  <dc:subject/>
  <dc:title>Kielce, dnia ……</dc:title>
</cp:coreProperties>
</file>