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6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624767094"/>
      <w:bookmarkStart w:id="1" w:name="__Fieldmark__0_26247670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624767094"/>
      <w:bookmarkStart w:id="3" w:name="__Fieldmark__1_26247670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624767094"/>
      <w:bookmarkStart w:id="5" w:name="__Fieldmark__2_262476709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WWHeading1"/>
        <w:spacing w:lineRule="auto" w:line="276"/>
        <w:ind w:left="0" w:right="5" w:hanging="0"/>
        <w:rPr/>
      </w:pPr>
      <w:r>
        <w:rPr>
          <w:rFonts w:cs="Arial"/>
          <w:lang w:val="pl-PL"/>
        </w:rPr>
        <w:t xml:space="preserve">                                                  </w:t>
      </w:r>
      <w:r>
        <w:rPr>
          <w:rFonts w:cs="Arial"/>
          <w:b/>
          <w:lang w:val="pl-PL"/>
        </w:rPr>
        <w:t>" 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lang w:val="pl-PL"/>
        </w:rPr>
        <w:t>polegające na wykonaniu lub odnowieniu istniejącego oznakowania poziomego na ulicach     i drogach powiatowych na terenie Powiatu Kolskiego w 2025 roku z podziałem na 2 części: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lang w:val="pl-PL"/>
        </w:rPr>
        <w:t>Część I - oznakowanie poziome w technologii cienkowarstwowej i grubowarstwowej                w ciągu dróg i ulic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lang w:val="pl-PL"/>
        </w:rPr>
        <w:t>Część II - oznakowanie poziome w technologii grubowarstwowej w ciągu drogi powiatowej nr 3406P wg zatwierdzonego projektu stałej organizacji ruchu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u w:val="single"/>
          <w:lang w:val="en-US"/>
        </w:rPr>
      </w:pPr>
      <w:r>
        <w:rPr>
          <w:rFonts w:eastAsia="Arial Narrow" w:cs="Arial" w:ascii="Arial" w:hAnsi="Arial"/>
          <w:b/>
          <w:u w:val="single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624767094"/>
      <w:bookmarkStart w:id="7" w:name="__Fieldmark__3_262476709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624767094"/>
      <w:bookmarkStart w:id="9" w:name="__Fieldmark__4_262476709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4-15T10:34:00Z</dcterms:modified>
  <cp:revision>38</cp:revision>
  <dc:subject/>
  <dc:title>Kielce, dnia ……</dc:title>
</cp:coreProperties>
</file>