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6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WWHeading1"/>
        <w:spacing w:lineRule="auto" w:line="276"/>
        <w:ind w:left="0" w:right="5" w:hanging="0"/>
        <w:rPr/>
      </w:pPr>
      <w:r>
        <w:rPr>
          <w:rFonts w:cs="Arial"/>
          <w:b/>
          <w:sz w:val="24"/>
          <w:szCs w:val="24"/>
          <w:lang w:val="pl-PL"/>
        </w:rPr>
        <w:t xml:space="preserve">                                                          „</w:t>
      </w:r>
      <w:r>
        <w:rPr>
          <w:rFonts w:cs="Arial"/>
          <w:b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polegające na wykonaniu lub odnowieniu istniejącego oznakowania poziomego na ulicach  i drogach powiatowych na terenie Powiatu Kolskiego w 2025 roku z podziałem na 2 części: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Część I - oznakowanie poziome w technologii cienkowarstwowej i grubowarstwowej         w ciągu dróg i ulic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lang w:val="pl-PL"/>
        </w:rPr>
        <w:t>Część II - oznakowanie poziome w technologii grubowarstwowej w ciągu drogi powiatowej nr 3406P wg zatwierdzonego projektu stałej organizacji ruchu</w:t>
      </w:r>
      <w:r>
        <w:rPr>
          <w:rFonts w:cs="Arial"/>
          <w:b/>
          <w:sz w:val="24"/>
          <w:szCs w:val="24"/>
          <w:lang w:val="pl-PL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u w:val="single"/>
          <w:lang w:val="pl-PL"/>
        </w:rPr>
      </w:pPr>
      <w:r>
        <w:rPr>
          <w:rFonts w:eastAsia="Arial Narrow" w:cs="Arial" w:ascii="Arial" w:hAnsi="Arial"/>
          <w:b/>
          <w:u w:val="single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464064897"/>
      <w:bookmarkStart w:id="2" w:name="__Fieldmark__0_146406489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464064897"/>
      <w:bookmarkStart w:id="4" w:name="__Fieldmark__1_146406489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3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4-16T07:13:00Z</dcterms:modified>
  <cp:revision>36</cp:revision>
  <dc:subject/>
  <dc:title>Kielce, dnia ……</dc:title>
</cp:coreProperties>
</file>